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533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144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89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138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788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69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7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322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857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035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29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64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859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248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146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