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376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809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878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862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513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331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132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599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107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649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935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811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67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