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485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409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733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587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663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699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503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518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124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719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483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268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415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446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543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448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90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