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14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34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78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61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40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135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3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33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369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453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947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00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56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27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645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