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748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0862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6582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286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697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3227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7833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424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4489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3271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986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217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952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