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298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713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04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22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477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95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3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40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330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853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718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0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343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441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36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668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86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