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76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9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02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872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896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288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003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539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246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82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873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146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849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257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159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