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22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564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020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368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574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838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159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594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00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802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858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509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122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