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63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114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48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66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5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10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61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390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735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63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606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5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501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893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996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88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8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