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8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6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5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31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3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63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6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99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54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90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96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2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08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42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3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