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8567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5837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1627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55661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48386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3726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74377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8069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2089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8117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116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913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4328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