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161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386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858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050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352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080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537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83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050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2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737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792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966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533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37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274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431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