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1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49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26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54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59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348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07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027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403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079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80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62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8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18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563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