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135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826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752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670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87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98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36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51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55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5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128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508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