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36884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43215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30683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24949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14349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04798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74299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05757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82495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42544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61378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77659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83616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8934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77042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16287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95364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