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945410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55955036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93544491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89345893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75181395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40024461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62428750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4066508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67575455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7170231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42177331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6064164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56210559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77887069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34967538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