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466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880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42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752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144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1019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164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071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616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505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782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791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620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