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233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35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73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034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761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16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759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585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215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6966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32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500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010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153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333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128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556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