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60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511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710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027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915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6687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19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985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076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350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05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083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459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189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763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