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135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695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815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480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501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545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68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146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946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06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18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354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