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760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472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789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080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153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589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383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036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901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571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486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728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9433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119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662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947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401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