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81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454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4330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472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407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870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511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096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294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976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532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684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381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866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700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