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96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1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512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46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0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85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45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234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91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965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78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38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