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258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80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67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0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53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4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76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32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01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850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2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56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29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1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03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