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96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863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461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653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366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531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048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488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856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845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373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697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524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220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356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