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9258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45395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61905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81278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08947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96932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04806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47658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93580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73237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17337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25549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56895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84994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18411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59483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74351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