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614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48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379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49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3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478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49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42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210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808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3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03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46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76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22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