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004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909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026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599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679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508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067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233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767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152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167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940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353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