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23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68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00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24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478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184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53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60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10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62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3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37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993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790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17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38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37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