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778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906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88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331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115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330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748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904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14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097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24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081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098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516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479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