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39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835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252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705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880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552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352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58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962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928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4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6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024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