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507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658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702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340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173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906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332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72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585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928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09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502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697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88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213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147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895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