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39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08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570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67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467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690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87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693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027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62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848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092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601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741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7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