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440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08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40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42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54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65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611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35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072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214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97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555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327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