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141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18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693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373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248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007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572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129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932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65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36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407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64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437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17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260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137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