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0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64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8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6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899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18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26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5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72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4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55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92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94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51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