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71132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66785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60391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85071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38112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33794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33858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982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09303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33240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4651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12474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47122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