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1886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8766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9985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5062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0733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850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0139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2849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115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78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923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287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8959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8832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804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446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829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