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776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20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579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10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194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68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10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913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172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039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933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028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360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242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26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