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11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46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23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67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174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086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791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281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33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764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3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75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42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