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4767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1116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198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79216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5932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3812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3114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8677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5423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38741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717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906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0263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7634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8085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3798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9394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