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613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9733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0058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335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6591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5416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3590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3602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6060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4754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5078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9481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6095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2747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4355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