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55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39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11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1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81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8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0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2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819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93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5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9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659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