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2568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0552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8537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23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4300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246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552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804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267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277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643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586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712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025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224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098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675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