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673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257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384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103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64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160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816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94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439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779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980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781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111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350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424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