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1189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36727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76996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65694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01437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94510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11227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77135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39395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33595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57373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39832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25257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