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25298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6874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716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79084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37189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94276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0694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303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5506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9921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6963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15157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37927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6372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12596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8186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70401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