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945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6156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5043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4174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2929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7809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07873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501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039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13113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2789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9118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2564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9258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3406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