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0281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44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28708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1588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77480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6239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334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05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6814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5705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9356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74077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1184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