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11132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28508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832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6574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058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07274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8836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3178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6795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3694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34551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154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21230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4611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3674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62709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64655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